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U RECUPERES LA BOUTEILLE DE BOURBON DE M. DE VALMONT DANS SA CHAMBRE ET VA LA RANGER DANS LE BAR DU SALON.</w:t>
      </w:r>
    </w:p>
    <w:p>
      <w:pPr>
        <w:pStyle w:val="TextBody"/>
        <w:rPr/>
      </w:pPr>
      <w:r>
        <w:rPr/>
        <w:t>TU N’EN VERSE A PERSONNE, SAUF PEUT-ETRE AU CARDINAL S’IL T’EN DEMANDE UN FO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Handwriting" w:hAnsi="Lucida Handwriting" w:cs="Lucida Handwriting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4:23:00Z</dcterms:created>
  <dc:creator>Phil</dc:creator>
  <dc:description/>
  <dc:language>en-US</dc:language>
  <cp:lastModifiedBy>Phil</cp:lastModifiedBy>
  <cp:lastPrinted>2007-03-31T16:28:00Z</cp:lastPrinted>
  <dcterms:modified xsi:type="dcterms:W3CDTF">2007-03-31T14:32:00Z</dcterms:modified>
  <cp:revision>1</cp:revision>
  <dc:subject/>
  <dc:title>TU RECUPERES LA BOUTEILLE DE BOURBON DE M</dc:title>
</cp:coreProperties>
</file>